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43   2024 Jan 17 13.33UT1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/>
      </w:pPr>
      <w:r>
        <w:rPr/>
        <w:t>(82256) 2001 KM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Benishek, Belgrade Astronomical Observatory; and P. Pravec, Ondrejov Observatory, report that photometric observations taken with a 0.35-m telescope at the Sopot Observatory in Serbia during 2023 Nov. 7-2024 Jan. 4 reveal that minor planet (82256) is a binary system with an orbital period of</w:t>
      </w:r>
    </w:p>
    <w:p>
      <w:pPr>
        <w:pStyle w:val="Normal"/>
        <w:rPr/>
      </w:pPr>
      <w:r>
        <w:rPr/>
        <w:t xml:space="preserve">43.17 +/- 0.06 h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mary shows a period of 3.0362 +/- 0.0003 hr and has a lightcurve amplitude of 0.37 mag at solar phases 4-11 degrees.  Mutual eclipse/occultation events that are 0.08 magnitude deep indicate a lower limit on the secondary-to-primary mean-diameter ratio of 0.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 M Hur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3:39:00Z</dcterms:created>
  <dc:creator>Guy Hurst</dc:creator>
  <dc:description/>
  <cp:keywords/>
  <dc:language>en-US</dc:language>
  <cp:lastModifiedBy>Anne Hurst</cp:lastModifiedBy>
  <cp:lastPrinted>2023-09-15T10:57:00Z</cp:lastPrinted>
  <dcterms:modified xsi:type="dcterms:W3CDTF">2024-01-17T13:39:00Z</dcterms:modified>
  <cp:revision>2</cp:revision>
  <dc:subject/>
  <dc:title>-------------------------------------------------------------------</dc:title>
</cp:coreProperties>
</file>