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42     2024 Jan 07 20.1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 2024hq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 o. 19879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eceived (UTC): 2024-01-05 12:33:15</w:t>
        <w:br/>
        <w:t>Sender: Gaia (Gaia_Bot1)</w:t>
        <w:br/>
        <w:t>Reporting Group: GaiaAlerts     Discovery Data Source: GaiaAlerts</w:t>
        <w:br/>
        <w:br/>
        <w:t>S.T. Hodgkin, E. Breedt, A. Delgado, D.L. Harrison, M. van Leeuwen, G. Rixon, T. Wevers, A. Yoldas (IoA Cambridge), N. Ihanec, K. Kruszyńska, K.A. Rybicki, Ł. Wyrzykowski (Warsaw University Astronomical Observatory), Z. Kostrzewa-Rutkowska (Leiden Observatory), D. Eappachen (SRON/RU), G. Marton (Konkoly Observatory), on behalf of the Gaia Alerts team report/s the discovery of a new astronomical transient.</w:t>
        <w:br/>
        <w:br/>
        <w:t>IAU Designation: AT 2024hq</w:t>
        <w:br/>
        <w:t>Discoverer internal name: Gaia24ach</w:t>
        <w:br/>
        <w:t>Coordinates (J2000): RA = 07:57:57.790 (119.490792) DEC = -31:45:31.64 (-31.758789)</w:t>
        <w:br/>
        <w:t>Discovery date: 2024-01-02 15:10:04.800 (JD=2460312.132)</w:t>
        <w:br/>
        <w:br/>
        <w:br/>
        <w:t>Remarks: ~0.25 mag rise in Gaia source</w:t>
        <w:br/>
        <w:br/>
        <w:t>Photometry</w:t>
        <w:br/>
        <w:br/>
        <w:t>Discovery (first detection):</w:t>
        <w:br/>
        <w:t>Discovery date: 2024-01-02 15:10:04.800</w:t>
        <w:br/>
        <w:t>Flux: 13.02 ABMag</w:t>
        <w:br/>
        <w:t>Filter: G-Gaia</w:t>
        <w:br/>
        <w:t>Instrument: Gaia-photometric</w:t>
        <w:br/>
        <w:t>Telescope: Gaia Spacecraft</w:t>
        <w:br/>
        <w:br/>
        <w:t>Last non-detection:</w:t>
        <w:br/>
        <w:t>Last non-detection date: 2023-10-22 17:45:36</w:t>
        <w:br/>
        <w:t>Limiting flux: 21.5 ABMag</w:t>
        <w:br/>
        <w:t>Filter: G-Gaia</w:t>
        <w:br/>
        <w:t>Instrument: Gaia-photometric</w:t>
        <w:br/>
        <w:t>Telescope: Gaia Spacecraft</w:t>
        <w:br/>
        <w:br/>
        <w:br/>
        <w:t>Details of the new object can be viewed here: </w:t>
      </w:r>
      <w:hyperlink r:id="rId2">
        <w:r>
          <w:rPr>
            <w:rStyle w:val="InternetLink"/>
            <w:rFonts w:cs="Courier New" w:ascii="Courier New" w:hAnsi="Courier New"/>
            <w:b/>
            <w:bCs/>
            <w:sz w:val="20"/>
          </w:rPr>
          <w:t>https://www.wis-tns.org/object/2024hq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s-tns.org/object/2024h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20:20:00Z</dcterms:created>
  <dc:creator>Guy Hurst</dc:creator>
  <dc:description/>
  <cp:keywords/>
  <dc:language>en-US</dc:language>
  <cp:lastModifiedBy>Anne Hurst</cp:lastModifiedBy>
  <cp:lastPrinted>2023-09-15T10:57:00Z</cp:lastPrinted>
  <dcterms:modified xsi:type="dcterms:W3CDTF">2024-01-06T20:20:00Z</dcterms:modified>
  <cp:revision>2</cp:revision>
  <dc:subject/>
  <dc:title>-------------------------------------------------------------------</dc:title>
</cp:coreProperties>
</file>