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THE ASTRONOMER Electronic Circular No 3843     2024 Jan 13 13.08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  <w:t xml:space="preserve">MASTER-TUNKA ROBOTIC 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</w:r>
    </w:p>
    <w:p>
      <w:pPr>
        <w:pStyle w:val="PlainText"/>
        <w:rPr/>
      </w:pPr>
      <w:r>
        <w:rPr>
          <w:b/>
        </w:rPr>
        <w:t>V. Lipunov et. al.,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MASTER-Tunka robotic telescope  (Global MASTER-Net: </w:t>
      </w:r>
      <w:hyperlink r:id="rId2">
        <w:r>
          <w:rPr>
            <w:rStyle w:val="InternetLink"/>
            <w:b/>
          </w:rPr>
          <w:t>http://observ.pereplet.ru</w:t>
        </w:r>
      </w:hyperlink>
      <w:r>
        <w:rPr>
          <w:b/>
        </w:rPr>
        <w:t xml:space="preserve">, Lipunov et al., 2010, Advances in Astronomy, vol. 2010, 30L)  located in Russia (Applied Physics Institute, Irkutsk State University) was pointed to the Swift GRB 240112C ( R. A. J. Eyles-Ferris et al., GCN 35522) errorbox  8981 sec after notice time and 9002 sec after trigger time at 2024-01-12 20:07:27 UT, with upper limit up to  15.4 mag. The observations began at zenith distance = 85 deg. The sun  altitude  is -45.5 deg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 galactic latitude b = 21 deg., longitude l = 51 deg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al time updated cover map and OT discovered available here: </w:t>
      </w:r>
    </w:p>
    <w:p>
      <w:pPr>
        <w:pStyle w:val="PlainText"/>
        <w:rPr>
          <w:b/>
          <w:b/>
        </w:rPr>
      </w:pPr>
      <w:hyperlink r:id="rId3">
        <w:r>
          <w:rPr>
            <w:rStyle w:val="InternetLink"/>
            <w:b/>
          </w:rPr>
          <w:t>https://master.sai.msu.ru/site/master2/observ.php?id=2354458</w:t>
        </w:r>
      </w:hyperlink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We obtain a following upper limits.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mid-T0  |          Site       |Filt.| Expt. | Limit| Comment</w:t>
      </w:r>
    </w:p>
    <w:p>
      <w:pPr>
        <w:pStyle w:val="PlainText"/>
        <w:rPr>
          <w:b/>
          <w:b/>
        </w:rPr>
      </w:pPr>
      <w:r>
        <w:rPr>
          <w:b/>
        </w:rPr>
        <w:t>_________|_____________________|_____|_______|______|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9040 |        MASTER-Tunka |   C |    75 | 12.4 |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9124 |        MASTER-Tunka |   C |    70 | 15.4 |        </w:t>
      </w:r>
    </w:p>
    <w:p>
      <w:pPr>
        <w:pStyle w:val="PlainText"/>
        <w:rPr>
          <w:b/>
          <w:b/>
        </w:rPr>
      </w:pPr>
      <w:r>
        <w:rPr>
          <w:b/>
        </w:rPr>
        <w:t xml:space="preserve">Filter C is a clear (unfiltred) band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serv.pereplet.ru/" TargetMode="External"/><Relationship Id="rId3" Type="http://schemas.openxmlformats.org/officeDocument/2006/relationships/hyperlink" Target="https://master.sai.msu.ru/site/master2/observ.php?id=23544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3T13:16:00Z</dcterms:created>
  <dc:creator>Guy Hurst</dc:creator>
  <dc:description/>
  <cp:keywords/>
  <dc:language>en-US</dc:language>
  <cp:lastModifiedBy>Anne Hurst</cp:lastModifiedBy>
  <cp:lastPrinted>2023-09-15T10:57:00Z</cp:lastPrinted>
  <dcterms:modified xsi:type="dcterms:W3CDTF">2024-01-13T13:16:00Z</dcterms:modified>
  <cp:revision>2</cp:revision>
  <dc:subject/>
  <dc:title>-------------------------------------------------------------------</dc:title>
</cp:coreProperties>
</file>