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98     2023 Jun 08 19.00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b/>
          <w:bCs/>
        </w:rPr>
        <w:t>(2966) KORSUNIA</w:t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V. Benishek, Belgrade Astronomical Observatory; P. Pravec and P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Kusnirak, Ondrejov Observatory; F. Vachier, Observatoire de Paris; and A.Klotz, P. Thierry, and J. Berthier, Observatoire des Makes, Reunion, report that photometric observations taken with a 0.35-m telescope at the Sopot Observatory in Serbia and a 0.6-m telescope at the Observatoire des Makes during Apr. 20-May 23 reveal that minor planet (2966) is a binary system with an orbital period of 17.521 +/- 0.004 hr.  The primary shows a period of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.31419 +/- 0.00007 hr and has a lightcurve amplitude of 0.12 mag solar phases 6-21 degrees, suggesting a nearly spheroidal shape.  Mutual eclipse/occultation events that are 0.06 magnitude deep indicate a secondary-to-primary mean-diameter ratio of 0.24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. Benishek, Belgrade Astronomical Observatory; P. Pravec and P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Kusnirak, Ondrejov Observatory; F. Vachier, Observatoire de Paris; and A.Klotz, P. Thierry, and J. Berthier, Observatoire des Makes, Reunion, report that photometric observations taken with a 0.35-m telescope at the Sopot Observatory in Serbia and a 0.6-m telescope at the Observatoire des Makes during Apr. 20-May 23 reveal that minor planet (2966) is a binary system with an orbital period of 17.521 +/- 0.004 hr.  The primary shows a period of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.31419 +/- 0.00007 hr and has a lightcurve amplitude of 0.12 mag at solar phases 6-21 degrees, suggesting a nearly spheroidal shape.  Mutual eclipse/occultation events that are 0.06 magnitude deep indicate a secondary-to-primary mean-diameter ratio of 0.24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>
          <w:b/>
        </w:rPr>
        <w:t>Guy M Hurst</w:t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9:04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6-08T19:04:00Z</dcterms:modified>
  <cp:revision>2</cp:revision>
  <dc:subject/>
  <dc:title>-------------------------------------------------------------------</dc:title>
</cp:coreProperties>
</file>