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73     2023 Feb 22 16.3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alibri" w:cs="Courier New"/>
          <w:b/>
          <w:b/>
          <w:sz w:val="20"/>
        </w:rPr>
      </w:pPr>
      <w:r>
        <w:rPr>
          <w:rFonts w:eastAsia="Calibri" w:cs="Courier New" w:ascii="Courier New" w:hAnsi="Courier New"/>
          <w:b/>
          <w:sz w:val="20"/>
        </w:rPr>
        <w:t>NOVA IN SAGITTARIUS TCP J17562787-1714548</w:t>
      </w:r>
    </w:p>
    <w:p>
      <w:pPr>
        <w:pStyle w:val="Normal"/>
        <w:rPr>
          <w:rFonts w:ascii="Courier New" w:hAnsi="Courier New" w:eastAsia="Calibri" w:cs="Courier New"/>
          <w:b/>
          <w:b/>
          <w:sz w:val="20"/>
        </w:rPr>
      </w:pPr>
      <w:r>
        <w:rPr>
          <w:rFonts w:eastAsia="Calibri"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AVSO Event: Nova in Sagittarius: N Sgr 202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covered independently by:</w:t>
        <w:br/>
        <w:t>Yukio Sakurai, Mito, Ibaraki-ken, Japan</w:t>
        <w:br/>
        <w:t>Hideo Nishimura, Kakegawa, Shizuoka, Japan</w:t>
        <w:br/>
        <w:t>Andrew Pearce, Nedlands, Western Australia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covery magnitude:  Sakurai - 9.6 unfiltered, on three frames taken using a Nikon D7100+180-mm f/2.8 lens</w:t>
        <w:br/>
        <w:t>Nishimura - mag 10.8 unfiltered, on an image taken using a Canon EOS6D + 200mmf/3 lens</w:t>
        <w:br/>
        <w:t>Pearce - 10.5 unfiltered, on three images taken using a Canon 800D camera and 85mm f/1.2 lens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iscovery date:</w:t>
        <w:br/>
        <w:t>Sakurai - 2023 February 19.823 UT (reported first to CBAT)</w:t>
        <w:br/>
        <w:t>Nishimura - 2023 Feb. 19.8044 UT</w:t>
        <w:br/>
        <w:t>Pearce - 2023 February 18.834 UT (reported to CBAT February 19.833)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oordinates (2000.0): R.A. 17 56 27.90  Decl. -17 14 53.6  (from 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pectra: Spectra indicating the object to be a He/N-type classical nova were obtained by K. Taguchi) on 2023 Feb. 20.8719 UT and on Feb. 20.8738 UT, using the integral field spectrograph mounted on the 3.8-m Seimei telescope at Okayama Observatory of Kyoto University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Observations reported to the AAVSO:</w:t>
        <w:br/>
        <w:t>2023 Feb. 16.839 UT, &lt;11.5 unfiltered DSLR (A. Pearce, Nedlands, W. Australia);</w:t>
        <w:br/>
        <w:t>17.816, &lt;12.8 unfiltered DSLR (Y. Sakurai, Mito, Ibaraki-ken, Japan, via TOCP);</w:t>
        <w:br/>
        <w:t>17.8492, &lt;15.0: unfiltered DSLR (H. Nishimura, Kakegawa, Shizuoka, Japan, via TOCP);</w:t>
        <w:br/>
        <w:t>19.83333, 10.5 (Pearce);</w:t>
        <w:br/>
        <w:t>19.834, 11.0: unfiltered DSLR (Pearce);</w:t>
        <w:br/>
        <w:t>20.12627, 10.5 (Pearce);</w:t>
        <w:br/>
        <w:t>20.36414, 12.066 B +/-0.003 (Pearce, remotely using T72 0.5m f/6.8 reflector + CCD at Rio Hurtado Valley, Chile);</w:t>
        <w:br/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 xml:space="preserve">Charts: Charts with comparison stars for N Sgr 2023 may be created using the </w:t>
      </w:r>
      <w:hyperlink r:id="rId2" w:tgtFrame="_blank">
        <w:r>
          <w:rPr>
            <w:rStyle w:val="InternetLink"/>
            <w:rFonts w:cs="Courier New" w:ascii="Courier New" w:hAnsi="Courier New"/>
            <w:b/>
            <w:sz w:val="20"/>
          </w:rPr>
          <w:t>AAVSO Variable Star Plotter (VSP)</w:t>
        </w:r>
      </w:hyperlink>
      <w:r>
        <w:rPr>
          <w:rFonts w:cs="Courier New" w:ascii="Courier New" w:hAnsi="Courier New"/>
          <w:b/>
          <w:sz w:val="20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Submit observations: Please submit observations using the name N SGR 2023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>Guy M Hurst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avso.us10.list-manage.com/track/click?u=3ad9dedd265a0351968ebddee&amp;id=e6df81ec53&amp;e=d20f381cb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6:48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2-22T16:48:00Z</dcterms:modified>
  <cp:revision>2</cp:revision>
  <dc:subject/>
  <dc:title>-------------------------------------------------------------------</dc:title>
</cp:coreProperties>
</file>