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41     2023 Dec 29 13.16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OGER PICKARD DECEASED, 2023 DEC 6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It is with the deepest sadness that we learn from Stella, his daughter, that Roger Pickard passed away in the early hours of Boxing Day, 2023 Dec 26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Roger was of course a past President of the BAA (2007 - 2009) and Director of the Variable Star Section 1999-2019, making him the longest serving Director. He was of course a great variable star observer and was awarded the Association's Merlin Medal in 2020 for his VS contributions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Of major memory in the year 2000 Anne and myself along with Roger and John Toone travelled to USA to give their talks on UK supernova discoveries and gamma ray bursters , latter being investigated by NASA and ASA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oger promoted investigation of numerous VSS matters by VSS committee members in this research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Sincere condolences to Marian and their children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He will be sorely missed by all who knew him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3:24:00Z</dcterms:created>
  <dc:creator>Guy Hurst</dc:creator>
  <dc:description/>
  <cp:keywords/>
  <dc:language>en-US</dc:language>
  <cp:lastModifiedBy>Anne Hurst</cp:lastModifiedBy>
  <cp:lastPrinted>2023-09-15T10:57:00Z</cp:lastPrinted>
  <dcterms:modified xsi:type="dcterms:W3CDTF">2023-12-29T13:24:00Z</dcterms:modified>
  <cp:revision>2</cp:revision>
  <dc:subject/>
  <dc:title>-------------------------------------------------------------------</dc:title>
</cp:coreProperties>
</file>