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27     2023 Oct 24 14.01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COMET C/2023 T2 (BORISOV)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Further to E3826, the object was posted on the Minor Planet Center's PCCP webpage, and other CCD astrometrists confirmed the cometary appearance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Denis Buczynski (Portmahomack, Scotland) reports that twenty-four 90-s stacked images Oct. 16.95-16.97 0.35-m f/6 Schmidt-Cassegrain Reflector show a 15" tail in p.a. 115 degrees.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Following a request by the Central Bureau, W. Ryan writes that exposures taken with the Magdalena Ridge Observatory 2.4-m reflector Oct. 19  Shows clearly a comet; there is a 6" diffuse coma with a broad, diffuse tail about 18" long spanning p.a. 90-130 degrees visible in single images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he available astrometry appears on MPEC 2023-U162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he following parabolic orbital elements by S. Nakano (Central Bureau) are from 152 observations spanning 2023 Oct. 14-2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hese indicate that the comet passed 1.86 AU from Saturn in 2021 May and 3.51 AU from Jupiter in 2022 April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T = 2023 Dec. 21.38496 TT        Peri. = 110.0241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                                 </w:t>
      </w:r>
      <w:r>
        <w:rPr>
          <w:rFonts w:cs="Courier New" w:ascii="Courier New" w:hAnsi="Courier New"/>
          <w:b/>
          <w:bCs/>
          <w:sz w:val="20"/>
        </w:rPr>
        <w:t>Node  = 318.00684 2000.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b/>
          <w:bCs/>
          <w:sz w:val="20"/>
        </w:rPr>
        <w:t xml:space="preserve">     </w:t>
      </w:r>
      <w:r>
        <w:rPr>
          <w:rFonts w:cs="Courier New" w:ascii="Courier New" w:hAnsi="Courier New"/>
          <w:b/>
          <w:bCs/>
          <w:sz w:val="20"/>
        </w:rPr>
        <w:t>q = 2.0130912 AU                 Incl. =  48.78699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he following ephemeris by Dan Green from the above orbital elements uses photometric power-law parameters H = 14.5 and 2.5n = 8 for the magnitudes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ate    TT    R. A. (2000) Decl.     Delta      r    Elong. Mag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 10 28    20 35.72   +75 26.5    1.641    2.117   104.2 18.2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 11 02    20 24.81   +75 13.6    1.627    2.100   103.9 18.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 11 07    20 17.59   +75 00.0    1.614    2.083   103.6 18.1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 11 12    20 13.95   +74 48.2    1.600    2.069   103.5 18.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 11 17    20 13.76   +74 40.4    1.587    2.056   103.4 18.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 11 22    20 16.90   +74 37.8    1.574    2.044   103.5 18.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 11 27    20 23.31   +74 41.3    1.562    2.035   103.6 17.9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 12 02    20 33.09   +74 51.1    1.549    2.027   103.9 17.9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 12 07    20 46.46   +75 06.7    1.538    2.021   104.3 17.9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 12 12    21 03.77   +75 27.2    1.527    2.016   104.7 17.9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2023 12 17    21 25.48   +75 50.6    1.517    2.014   105.2 17.9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3:13:00Z</dcterms:created>
  <dc:creator>Guy Hurst</dc:creator>
  <dc:description/>
  <cp:keywords/>
  <dc:language>en-US</dc:language>
  <cp:lastModifiedBy>Guy Hurst</cp:lastModifiedBy>
  <cp:lastPrinted>2023-09-15T10:57:00Z</cp:lastPrinted>
  <dcterms:modified xsi:type="dcterms:W3CDTF">2023-10-24T14:26:00Z</dcterms:modified>
  <cp:revision>4</cp:revision>
  <dc:subject/>
  <dc:title>-------------------------------------------------------------------</dc:title>
</cp:coreProperties>
</file>