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68     2023 Feb 04 11.48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rFonts w:ascii="Calibri" w:hAnsi="Calibri" w:cs="Calibri"/>
          <w:b/>
          <w:b/>
          <w:bCs/>
          <w:sz w:val="22"/>
        </w:rPr>
      </w:pPr>
      <w:r>
        <w:rPr>
          <w:b/>
          <w:bCs/>
        </w:rPr>
        <w:t>COMET C/2022 E3 (ZTF)</w:t>
      </w:r>
    </w:p>
    <w:p>
      <w:pPr>
        <w:pStyle w:val="PlainText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 xml:space="preserve">Selected visual total-magnitude and coma-diameter estimates:   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3 Jan. 2.12, 7.0, 10' (V. Gonano, Italy, 10x50 binoculars); 2.81, 7.3, 7'(Nagai, 15x70 binoculars); 3.20, 6.7, 10' (Gonzalez, Asturias, Spain, 10x50 binoculars); 4.88, 6.9, 12' (Yoshimoto); 10.14, 7.5, 9'.5 (Gonano); 10.84, 6.8, 12' (Yoshimoto); 14.52, 6.5, 12' (Hergenrother); 16.18, 6.5, 6'.6 (Hasubick, 10x50 binoculars); 18.46, 6.3, 12' (C. S. Morris, Fillmore, CA, U.S.A., 10x50 binoculars); 20.76, 5.7, 20' (Yoshimoto); 21.41, 5.5, 15'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(Hergenrother, 2x12 binoculars); 22.35, 5.8, 15' (Morris; 6.0-deg gas tail); 24.41, 5.6, 21' (Morris; 5.5-deg gas tail; 0.83-deg dust fan); 25.51, 5.2, 25' (Hergenrother); 26.41, 5.2, 20' (Morris; 10.0-deg gas tail; 2.75-deg dust tail); 27.42, 5.0, 20' (Morris; 9.0-deg gas tail; 4.5-deg dust tail); 28.43, 4.8, 23' (Morris; 15-deg gas tail; 4.0-deg dust tail); 29.52, 5.1, 6'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(Hergenrother, naked eye); 29.81, 4.8, 7'.1 (Hasubick, 10x50 binoculars); 31.18, 4.6, 25' (Gonzalez, Leon, Spain, naked eye); Feb. 1.25, 4.5, 25'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(Gonzalez)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The following updated orbital elements by S. Nakano (Central Bureau) are from 5093 observations spanning 2021 July 10-2023 Jan. 27 (mean residual 0".5), with corresponding original and future values of 1/a being +0.000709 and -0.000006 AU**-1, respectively.  Observations in late Jan. 2023 show residuals of -6" mainly in Decl. from an orbit on NK 4880.  The comet passed 1.18 AU from Saturn on 2020 May 29 and 3.07 AU from Jupiter on 2021 Apr. 3; closest approach to the earth occurred on 2023 Feb. 1.8 UT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</w:t>
      </w:r>
      <w:r>
        <w:rPr>
          <w:b/>
          <w:bCs/>
        </w:rPr>
        <w:t>Epoch = 2023 Jan. 16.0 TT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T = 2023 Jan. 12.78453 TT        Peri. = 145.81473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e = 1.0003295                    Node  = 302.55570 2000.0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q = 1.1122458 AU                 Incl. = 109.16912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The following ephemeris by the undersigned from the above orbital elements uses photometric power-law parameters H = 7.0 and 2.5n = 8 for the magnitudes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Date    TT    R. A. (2000) Decl.     Delta    r       Elong.   Mag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3 02 05    05 17.12   +52 00.3    0.304    1.174   121.7     5.0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3 02 10    04 50.60   +29 24.4    0.395    1.203   114.0     5.6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3 02 15    04 42.13   +16 27.2    0.523    1.235   105.5     6.3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3 02 20    04 38.95   +08 52.5    0.667    1.271    98.4     7.0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3 02 25    04 38.09   +04 04.6    0.817    1.311    92.6     7.5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3 03 02    04 38.52   +00 48.6    0.968    1.354    87.5     8.0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3 03 07    04 39.76   -01 32.8    1.118    1.399    82.9     8.4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3 03 12    04 41.56   -03 19.7    1.266    1.447    78.6     8.8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CBET 5216 extract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Guy M Hurst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11:56:00Z</dcterms:created>
  <dc:creator>Guy Hurst</dc:creator>
  <dc:description/>
  <cp:keywords/>
  <dc:language>en-US</dc:language>
  <cp:lastModifiedBy>Guy Hurst</cp:lastModifiedBy>
  <cp:lastPrinted>2023-02-04T11:56:00Z</cp:lastPrinted>
  <dcterms:modified xsi:type="dcterms:W3CDTF">2023-02-04T11:58:00Z</dcterms:modified>
  <cp:revision>3</cp:revision>
  <dc:subject/>
  <dc:title>-------------------------------------------------------------------</dc:title>
</cp:coreProperties>
</file>