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775     2023 Mar 01 16.31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  <w:bCs/>
        </w:rPr>
        <w:t>T CRB: FLICKERING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S. N. Shore (Univ. Pisa), F. Teyssier ARAS Group reports on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ATEL #15916: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In 2015, the recurrent nova T Coronae Borealis entered an active state that is likely preceding its next outburst.  On 2023 Jan. 14, they detected  flickering of T CrB in B band photometry at the primary focus of the 1 meter telescope Omicron of the Observatory C2PU (Calern, France). 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A total of 525 images (individual exposure time of 10s) were obtained on  2023 Jan. 14 from 03:05 to 04:59 UTC.  The total amplitude detected was 0.125+/- 0.01 mag.  This observation confirms that flickering persists during the active state, but at a lower level.  The amplitude is greater than for the 2016 observations, the brightness in B has decreased (delta B approx. +0.37).  The cadence permitted the detection of very rapid events (brightening and dimmings) with durations from 4 min to 1 min with respective amplitudes of about 0.03 to 0.01 mag.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The summary is given in the table, the plots are accessed at the associated URL (below).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min       max         average       stdev           typical error 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[mag]     [mag]       [mag]         [mag]           [mag]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11.041    11.166     11.113        0.028            0.010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Plots of B flickering in T CrB: </w:t>
      </w:r>
    </w:p>
    <w:p>
      <w:pPr>
        <w:pStyle w:val="PlainText"/>
        <w:rPr>
          <w:b/>
          <w:b/>
          <w:bCs/>
        </w:rPr>
      </w:pPr>
      <w:hyperlink r:id="rId2">
        <w:r>
          <w:rPr>
            <w:rStyle w:val="InternetLink"/>
            <w:b/>
            <w:bCs/>
          </w:rPr>
          <w:t>http://www.astronomie-amateur.fr/DUAO/TCrB_Flickering.html</w:t>
        </w:r>
      </w:hyperlink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/>
      </w:pPr>
      <w:r>
        <w:rPr>
          <w:b/>
          <w:bCs/>
        </w:rPr>
        <w:t>Guy M Hurst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tronomie-amateur.fr/DUAO/TCrB_Flickering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6:41:00Z</dcterms:created>
  <dc:creator>Guy Hurst</dc:creator>
  <dc:description/>
  <cp:keywords/>
  <dc:language>en-US</dc:language>
  <cp:lastModifiedBy>Guy Hurst</cp:lastModifiedBy>
  <cp:lastPrinted>2018-01-16T16:47:00Z</cp:lastPrinted>
  <dcterms:modified xsi:type="dcterms:W3CDTF">2023-03-01T16:41:00Z</dcterms:modified>
  <cp:revision>2</cp:revision>
  <dc:subject/>
  <dc:title>-------------------------------------------------------------------</dc:title>
</cp:coreProperties>
</file>