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809     2023 Aug 05 10.53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T 2023 OMG BRIGHT TRANSIEN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TNS Astronomical Transient Report No. 183824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Sender: ZTF (ZTF_Bot1); Reporting Group: ZTF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br/>
        <w:t>C. Fremling (Caltech) on behalf of the Zwicky Transient Facility (ZTF) collaboration report/s the discovery of a new astronomical transient.</w:t>
        <w:br/>
        <w:br/>
        <w:t>IAU Designation: AT 2023omg; Discoverer internal name: ZTF23aavlnot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Coordinates (J2000)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A = 16:42:09.149 (250.5381221) DEC = +81:55:56.45 (81.932346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iscovery date: 2023-07-31 05:24:00.000 (JD=2460156.725)</w:t>
        <w:br/>
        <w:br/>
        <w:br/>
        <w:br/>
        <w:t>Photometry</w:t>
        <w:br/>
        <w:t>Flux: 12.64 ABMag; Filter: g-ZTF; Instrument: ZTF-Cam</w:t>
        <w:br/>
        <w:t>Telescope: Palomar 1.2m Oschin</w:t>
        <w:br/>
        <w:br/>
        <w:t>Last non-detection date: 2023-07-28 09:44:38</w:t>
        <w:br/>
        <w:t>Limiting flux: 20.1 ABMag; Filter: g-ZTF</w:t>
        <w:br/>
        <w:t>Instrument: ZTF-Cam</w:t>
        <w:br/>
        <w:t>Telescope: Palomar 1.2m Oschin</w:t>
        <w:br/>
        <w:br/>
        <w:t>Details of the new object can be viewed here: </w:t>
      </w:r>
      <w:hyperlink r:id="rId2">
        <w:r>
          <w:rPr>
            <w:rStyle w:val="InternetLink"/>
            <w:rFonts w:cs="Courier New" w:ascii="Courier New" w:hAnsi="Courier New"/>
            <w:b/>
            <w:bCs/>
            <w:sz w:val="20"/>
          </w:rPr>
          <w:t>https://www.wis-tns.org/object/2023omg</w:t>
        </w:r>
      </w:hyperlink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Guy M Hurs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Underline">
    <w:name w:val="underline"/>
    <w:basedOn w:val="DefaultParagraphFont"/>
    <w:qFormat/>
    <w:rPr/>
  </w:style>
  <w:style w:type="character" w:styleId="Certindent">
    <w:name w:val="cert-ind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is-tns.org/object/2023om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5T11:00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8-05T11:00:00Z</dcterms:modified>
  <cp:revision>2</cp:revision>
  <dc:subject/>
  <dc:title>-------------------------------------------------------------------</dc:title>
</cp:coreProperties>
</file>