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14     2023 Aug 26 13.0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3 QQL UG CANDIDATE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NS Astronomical Transient Report 185903 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nder: Mr. Mi Zhang;  Reporting Group: XOSS     Discovery Data Source: XOSS</w:t>
        <w:br/>
        <w:br/>
        <w:t>Mi Zhang, Xing Gao (Xingming Obs.) report/s the discovery of a new astronomical transient.</w:t>
        <w:br/>
        <w:br/>
        <w:t>IAU Designation: AT 2023qql</w:t>
        <w:br/>
        <w:t>Discoverer internal name: XM104MZ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 xml:space="preserve">Coordinates (J2000):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RA = 17:27:43.320 (261.9305) DEC = -16:12:18.80 (-16.205222)</w:t>
        <w:br/>
        <w:t>Discovery date: 2023-08-24 14:37:22.656 (JD=2460181.10929)</w:t>
        <w:br/>
        <w:br/>
        <w:br/>
        <w:t>Remarks: UG candidate classified by XOSS. Details can be found at http://xjltp.china-vo.org/xm104mz.html</w:t>
        <w:br/>
        <w:br/>
        <w:t>Photometry</w:t>
        <w:br/>
        <w:br/>
        <w:t xml:space="preserve">Discovery (first detection): 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3-08-24 14:37:22.656</w:t>
        <w:br/>
        <w:t>Flux: 14 VegaMag; Filter: Clear-Instrument: Other; Telescope: Other</w:t>
        <w:br/>
        <w:br/>
        <w:t>Last non-detection:</w:t>
        <w:br/>
        <w:t>Archival info: Other</w:t>
        <w:br/>
        <w:t>Remarks: Details can be found at http://xjltp.china-vo.org/xm104mz.html</w:t>
        <w:br/>
        <w:br/>
        <w:t>Details of the new object can be viewed here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hyperlink r:id="rId2">
        <w:r>
          <w:rPr>
            <w:rStyle w:val="InternetLink"/>
            <w:rFonts w:cs="Courier New" w:ascii="Courier New" w:hAnsi="Courier New"/>
            <w:b/>
            <w:bCs/>
            <w:sz w:val="20"/>
          </w:rPr>
          <w:t>https://www.wis-tns.org/object/2023qql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s-tns.org/object/2023qq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2:17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8-26T12:18:00Z</dcterms:modified>
  <cp:revision>3</cp:revision>
  <dc:subject/>
  <dc:title>-------------------------------------------------------------------</dc:title>
</cp:coreProperties>
</file>