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840        2023 Dec 20.11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ORG.UK     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ATLAS23xva (AT2023abdg): rising candidate SN in NGC 7421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br/>
        <w:t xml:space="preserve">Authors: X. Sheng, M. Fulton, K. W. Smith, D. R. Young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Erasmus, W. Koorts (South African Astronomical Observatory)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br/>
        <w:t xml:space="preserve">Here we report the ATLAS discovery of the transient ATLAS23xva (AT2023abdg) in galaxy NGC 7421 at magnitude m_o = 14.50 +/- 0.01.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At a distance of 28 Mpc, the transient was discovered on MJD = 60302.06 (2023-12-24.06) with an absolute magnitude of M = -17.74 +/- 0.01.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The last non-detection through forced photometry was on MJD = 60291.81. Forced photometry indicates that the transient is rapidly rising.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Spectroscopic classification is encouraged.</w:t>
        <w:br/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Guy M Hurst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20:59:00Z</dcterms:created>
  <dc:creator>Guy Hurst</dc:creator>
  <dc:description/>
  <cp:keywords/>
  <dc:language>en-US</dc:language>
  <cp:lastModifiedBy>Anne Hurst</cp:lastModifiedBy>
  <cp:lastPrinted>2023-09-15T10:57:00Z</cp:lastPrinted>
  <dcterms:modified xsi:type="dcterms:W3CDTF">2023-12-25T20:59:00Z</dcterms:modified>
  <cp:revision>2</cp:revision>
  <dc:subject/>
  <dc:title>-------------------------------------------------------------------</dc:title>
</cp:coreProperties>
</file>