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rPr>
      </w:pPr>
      <w:r>
        <w:rPr>
          <w:b/>
        </w:rPr>
        <w:t>-------------------------------------------------------------------</w:t>
      </w:r>
    </w:p>
    <w:p>
      <w:pPr>
        <w:pStyle w:val="PlainText"/>
        <w:rPr/>
      </w:pPr>
      <w:r>
        <w:rPr>
          <w:b/>
        </w:rPr>
        <w:t>THE ASTRONOMER Electronic Circular No 3838     2023 Dec 21 11.21UT</w:t>
      </w:r>
    </w:p>
    <w:p>
      <w:pPr>
        <w:pStyle w:val="PlainText"/>
        <w:rPr>
          <w:b/>
          <w:b/>
        </w:rPr>
      </w:pPr>
      <w:r>
        <w:rPr>
          <w:b/>
        </w:rPr>
        <w:t>Ed:Guy M Hurst, 16,Westminster Close, Kempshott Rise,  Basingstoke,</w:t>
      </w:r>
    </w:p>
    <w:p>
      <w:pPr>
        <w:pStyle w:val="PlainText"/>
        <w:rPr/>
      </w:pPr>
      <w:r>
        <w:rPr>
          <w:b/>
        </w:rPr>
        <w:t>Hants, RG22 4PP,England.Telephone/FAX(01256)471074Int:+441256471074</w:t>
      </w:r>
    </w:p>
    <w:p>
      <w:pPr>
        <w:pStyle w:val="PlainText"/>
        <w:rPr>
          <w:rFonts w:eastAsia="MS Mincho;ＭＳ 明朝"/>
          <w:b/>
          <w:b/>
        </w:rPr>
      </w:pPr>
      <w:r>
        <w:rPr>
          <w:rFonts w:eastAsia="MS Mincho;ＭＳ 明朝"/>
          <w:b/>
        </w:rPr>
        <w:t xml:space="preserve">INTERNET: GUY@TAHQ.ORG.UK           Backup: </w:t>
      </w:r>
      <w:r>
        <w:rPr>
          <w:b/>
          <w:szCs w:val="17"/>
          <w:lang w:val="en-US"/>
        </w:rPr>
        <w:t>gmh@wdcc1.bnsc.rl.ac.uk</w:t>
      </w:r>
    </w:p>
    <w:p>
      <w:pPr>
        <w:pStyle w:val="PlainText"/>
        <w:rPr>
          <w:rFonts w:eastAsia="MS Mincho;ＭＳ 明朝"/>
          <w:b/>
          <w:b/>
        </w:rPr>
      </w:pPr>
      <w:r>
        <w:rPr>
          <w:rFonts w:eastAsia="MS Mincho;ＭＳ 明朝"/>
          <w:b/>
        </w:rPr>
        <w:t>WORLD WIDE WEB                         http://www.theastronomer.org</w:t>
      </w:r>
    </w:p>
    <w:p>
      <w:pPr>
        <w:pStyle w:val="PlainText"/>
        <w:rPr>
          <w:b/>
          <w:b/>
        </w:rPr>
      </w:pPr>
      <w:r>
        <w:rPr>
          <w:b/>
        </w:rPr>
        <w:t>-------------------------------------------------------------------</w:t>
      </w:r>
    </w:p>
    <w:p>
      <w:pPr>
        <w:pStyle w:val="Normal"/>
        <w:rPr>
          <w:rFonts w:ascii="Courier New" w:hAnsi="Courier New" w:cs="Courier New"/>
          <w:b/>
          <w:b/>
          <w:sz w:val="20"/>
        </w:rPr>
      </w:pPr>
      <w:r>
        <w:rPr>
          <w:rFonts w:cs="Courier New" w:ascii="Courier New" w:hAnsi="Courier New"/>
          <w:b/>
          <w:sz w:val="20"/>
        </w:rPr>
        <w:t>AT 2023aanv</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TNS Astronomical Transient Report Date Received (UTC): 2023-12-20 11:26:00 Sender: MASTER (MASTER)</w:t>
        <w:br/>
        <w:t>Reporting Group: MASTER     Discovery Data Source: MASTER</w:t>
        <w:br/>
        <w:br/>
        <w:t>K.Vetrov, V.Shumkov, V. Lipunov, V.Kornilov, E. Gorbovskoy, K. Zhirkov, N.Tyurina, P.Balanutsa, A.Kuznetsov, V.Senik, D. Vlasenko, G.Antipov, D.Zimnukhov, E.Minkina, A.Chasovnikov, V.Topolev, D.Kuvshinov, D. Cheryasov, Ya.Kechin, Yu.Tselik, A. Sosnovskij (Lomonosov Moscow State University, SAI, Physics Department), R. Podesta, C.Lopez, F. Podesta, C.Francile (Observatorio Astronomico Felix Aguilar OAFA), R. Rebolo, M. Serra (The Instituto de Astrofisica de Canarias), D. Buckley (South African Astronomical Observatory), O.A. Gress, N.M. Budnev, O.Ershova (Irkutsk State University, API), L.Carrasco, J.R.Valdes, V.Chavushyan, V.M.Patino Alvarez, J.Martinez, A.R.Corella, L.H.Rodriguez (INAOE, Guillermo Haro Astrophysics Observatory), A. Tlatov, D. Dormidontov (Kislovodsk Solar Station of the Pulkovo Observatory), V. Yurkov, A. Gabovich (Blagoveschensk Educational State University) report/s the discovery of a new astronomical transient.</w:t>
        <w:br/>
        <w:br/>
        <w:t>IAU Designation: AT 2023aanv</w:t>
        <w:br/>
        <w:t>Discoverer internal name: MASTER OT J202117.51+304929.2</w:t>
        <w:br/>
      </w:r>
    </w:p>
    <w:p>
      <w:pPr>
        <w:pStyle w:val="Normal"/>
        <w:rPr>
          <w:rFonts w:ascii="Courier New" w:hAnsi="Courier New" w:cs="Courier New"/>
          <w:b/>
          <w:b/>
          <w:sz w:val="20"/>
        </w:rPr>
      </w:pPr>
      <w:r>
        <w:rPr>
          <w:rFonts w:cs="Courier New" w:ascii="Courier New" w:hAnsi="Courier New"/>
          <w:b/>
          <w:sz w:val="20"/>
        </w:rPr>
        <w:t xml:space="preserve">Coordinates (J2000): </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RA = 20:21:17.510 (305.322958) DEC = +30:49:29.20 (30.824778)</w:t>
        <w:br/>
        <w:t>Discovery date: 2023-12-19 16:20:12.480 (JD=2460298.1807)</w:t>
        <w:br/>
        <w:br/>
        <w:t>Remarks: Mira type variable in max</w:t>
        <w:br/>
        <w:br/>
        <w:t>Photometry</w:t>
        <w:br/>
        <w:t>Discovery (first detection):</w:t>
        <w:br/>
        <w:t>Discovery date: 2023-12-19 16:20:12.480; Flux: 12.2 VegaMag</w:t>
        <w:br/>
        <w:t>Filter: Clear-; Instrument: Other</w:t>
        <w:br/>
        <w:t>Telescope: Other</w:t>
        <w:br/>
        <w:br/>
        <w:t>Remarks: MASTER-Kislovodsk</w:t>
        <w:br/>
        <w:t>Last non-detection date: 2019-10-28 19:16:05</w:t>
        <w:br/>
        <w:t>Limiting flux: 18.9 VegaMag; Filter: Clear-</w:t>
        <w:br/>
        <w:t>Instrument: Other; Telescope: Other</w:t>
        <w:br/>
        <w:br/>
        <w:t>RDetails of the new object can be viewed here: </w:t>
      </w:r>
      <w:hyperlink r:id="rId2">
        <w:r>
          <w:rPr>
            <w:rStyle w:val="InternetLink"/>
            <w:rFonts w:cs="Courier New" w:ascii="Courier New" w:hAnsi="Courier New"/>
            <w:b/>
            <w:sz w:val="20"/>
          </w:rPr>
          <w:t>https://www.wis-tns.org/object/2023aanv</w:t>
        </w:r>
      </w:hyperlink>
    </w:p>
    <w:p>
      <w:pPr>
        <w:pStyle w:val="Normal"/>
        <w:rPr>
          <w:rFonts w:ascii="Courier New" w:hAnsi="Courier New" w:cs="Courier New"/>
          <w:b/>
          <w:b/>
          <w:sz w:val="20"/>
        </w:rPr>
      </w:pPr>
      <w:r>
        <w:rPr>
          <w:rFonts w:cs="Courier New" w:ascii="Courier New" w:hAnsi="Courier New"/>
          <w:b/>
          <w:sz w:val="20"/>
        </w:rPr>
      </w:r>
    </w:p>
    <w:p>
      <w:pPr>
        <w:pStyle w:val="Normal"/>
        <w:rPr/>
      </w:pPr>
      <w:r>
        <w:rPr>
          <w:rFonts w:cs="Courier New" w:ascii="Courier New" w:hAnsi="Courier New"/>
          <w:b/>
          <w:sz w:val="20"/>
        </w:rPr>
        <w:t>Guy M Hurst</w:t>
      </w:r>
    </w:p>
    <w:p>
      <w:pPr>
        <w:pStyle w:val="Normal"/>
        <w:rPr>
          <w:rFonts w:ascii="Courier New" w:hAnsi="Courier New" w:cs="Courier New"/>
          <w:b/>
          <w:b/>
          <w:bCs/>
          <w:sz w:val="20"/>
        </w:rPr>
      </w:pPr>
      <w:r>
        <w:rPr>
          <w:rFonts w:cs="Courier New" w:ascii="Courier New" w:hAnsi="Courier New"/>
          <w:b/>
          <w:bCs/>
          <w:sz w:val="20"/>
        </w:rPr>
      </w:r>
    </w:p>
    <w:sectPr>
      <w:type w:val="nextPage"/>
      <w:pgSz w:w="11906" w:h="16838"/>
      <w:pgMar w:left="312" w:right="3515" w:gutter="0" w:header="0" w:top="35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color w:val="000000"/>
      <w:sz w:val="36"/>
      <w:szCs w:val="36"/>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Heading2Char">
    <w:name w:val="Heading 2 Char"/>
    <w:qFormat/>
    <w:rPr>
      <w:b/>
      <w:bCs/>
      <w:color w:val="000000"/>
      <w:sz w:val="36"/>
      <w:szCs w:val="36"/>
    </w:rPr>
  </w:style>
  <w:style w:type="character" w:styleId="Emphasis">
    <w:name w:val="Emphasis"/>
    <w:qFormat/>
    <w:rPr>
      <w:i/>
      <w:iCs/>
    </w:rPr>
  </w:style>
  <w:style w:type="character" w:styleId="Underline">
    <w:name w:val="underline"/>
    <w:basedOn w:val="DefaultParagraphFont"/>
    <w:qFormat/>
    <w:rPr/>
  </w:style>
  <w:style w:type="character" w:styleId="Certindent">
    <w:name w:val="cert-ind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Times New Roman" w:hAnsi="Times New Roman" w:cs="Times New Roman"/>
      <w:color w:val="000000"/>
      <w:szCs w:val="24"/>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is-tns.org/object/2023aan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1:32:00Z</dcterms:created>
  <dc:creator>Guy Hurst</dc:creator>
  <dc:description/>
  <cp:keywords/>
  <dc:language>en-US</dc:language>
  <cp:lastModifiedBy>Anne Hurst</cp:lastModifiedBy>
  <cp:lastPrinted>2023-09-15T10:57:00Z</cp:lastPrinted>
  <dcterms:modified xsi:type="dcterms:W3CDTF">2023-12-21T11:32:00Z</dcterms:modified>
  <cp:revision>2</cp:revision>
  <dc:subject/>
  <dc:title>-------------------------------------------------------------------</dc:title>
</cp:coreProperties>
</file>