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803     2023 Jly 05 15.14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ORG.UK     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>
          <w:rFonts w:ascii="Calibri" w:hAnsi="Calibri" w:cs="Calibri"/>
          <w:b/>
          <w:b/>
          <w:sz w:val="22"/>
        </w:rPr>
      </w:pPr>
      <w:r>
        <w:rPr>
          <w:b/>
        </w:rPr>
        <w:t>V567 NORMAE = NOVA NORMAE 2023</w:t>
      </w:r>
    </w:p>
    <w:p>
      <w:pPr>
        <w:pStyle w:val="PlainTex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PlainText"/>
        <w:rPr>
          <w:b/>
          <w:b/>
        </w:rPr>
      </w:pPr>
      <w:r>
        <w:rPr>
          <w:b/>
        </w:rPr>
        <w:t>A new variable (mag 14.9) was discovered by a team of observers (C.</w:t>
      </w:r>
    </w:p>
    <w:p>
      <w:pPr>
        <w:pStyle w:val="PlainText"/>
        <w:rPr>
          <w:b/>
          <w:b/>
        </w:rPr>
      </w:pPr>
      <w:r>
        <w:rPr>
          <w:b/>
        </w:rPr>
        <w:t xml:space="preserve">Jacques, C. Colesanti, C. Barreto, E. Pimentel, J. Ribeiro, M. Domingues, J.Amancio, L. Amaral, P. Holvorcem, and T. Napoleao) on three 10-s unfiltered CCD exposures (limiting mag 16.5) obtained on June 27.099 UT with a 0.28-m f/2.2 astrograph in the course of the Brazilian Transient Search at the SONEAR2 Observatory in Belo Horizonte. 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The position of the variable was given as R.A. = 16h27m23s.88, Decl. = -46d01'56".4 (equinox J2000.0), and when the object was posted at the Central Bureau's TOCP website, it was automatically given the provisional designation TCP J16272388-4601564.</w:t>
      </w:r>
    </w:p>
    <w:p>
      <w:pPr>
        <w:pStyle w:val="PlainText"/>
        <w:rPr>
          <w:b/>
          <w:b/>
        </w:rPr>
      </w:pPr>
      <w:r>
        <w:rPr>
          <w:b/>
        </w:rPr>
        <w:t>Nothing is visible at this position location on the previous frames (limiting mag 16.5) taken on 2023 June 10.086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A. Pearce (Nedlands, Western Australia) reports position end figures 23s.90, 57".0 and unfiltered magnitude 13.9 from a CCD image taken on June 28.942 UT with a 0.50-m reflector at Skygems Observatory, Namibia (Gaia DR2 star positions; APASS V magnitudes for comparison-star magnitudes).  Pearce adds that a 20th-mag star (Gaia DR3 5942396118015840768) lies close to the position of TCP J16272388-4601564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S. Kiyota (Kamagaya, Japan) reports the following magnitudes for TCP J16272388-4601564, obtained with an iTelescope 0.5-m f/6.8 CDK telescope at the "Deep Sky Chile" observatory in the Rio Hurtado Valley, Chile, on June 29.144 UT:  B = 16.02, V = 14.41, I_c = 11.77.  He has posted an image at website URL </w:t>
      </w:r>
      <w:hyperlink r:id="rId2">
        <w:r>
          <w:rPr>
            <w:rStyle w:val="InternetLink"/>
            <w:b/>
          </w:rPr>
          <w:t>https://meineko.com/ccd/TCP_J16272388-4601564.jpg</w:t>
        </w:r>
      </w:hyperlink>
      <w:r>
        <w:rPr>
          <w:b/>
        </w:rPr>
        <w:t>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F. D. Romanov (Yuzhno-Morskoy, Nakhodka, Russia) reports his photometry of TCP J16272388-4601564 from 300-s images obtained remotely using an iTelescope 0.51-m f/6.8 "Corrected Dall-Kirkham" telescope at "Deep Sky Chile" in the Rio Hurtado Valley:  July 3.144 UT, V = 15.45; 3.148, B = 17.23; 3.152, R_c = 13.64; 3.156, I_c = 12.00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the observers note that the spectrum is that of a classical nova near peak brightness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E. Kazarovets writes that the permanent GCVS designation V567 Nor has been given to this nova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Guy M Hurst</w:t>
      </w:r>
    </w:p>
    <w:p>
      <w:pPr>
        <w:pStyle w:val="PlainTex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ineko.com/ccd/TCP_J16272388-4601564.jp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15:24:00Z</dcterms:created>
  <dc:creator>Guy Hurst</dc:creator>
  <dc:description/>
  <cp:keywords/>
  <dc:language>en-US</dc:language>
  <cp:lastModifiedBy>Guy Hurst</cp:lastModifiedBy>
  <cp:lastPrinted>2018-01-16T16:47:00Z</cp:lastPrinted>
  <dcterms:modified xsi:type="dcterms:W3CDTF">2023-07-05T15:24:00Z</dcterms:modified>
  <cp:revision>2</cp:revision>
  <dc:subject/>
  <dc:title>-------------------------------------------------------------------</dc:title>
</cp:coreProperties>
</file>