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35     2023 Dec 01 11.11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NOVA M31N 2013-10c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LCOGT observations of the 2023 eruption of the M31 recurren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Nova M31N 2013-10c (PSP23N, AT 2023yoa, M31N 2023-11f, ULL-ASTRO-MASTER-8); P. Jimenez-Sanchez et al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The M31 nova candidate PSP23N (AT 2023yoa) was discovered by Xu et al.(XOSS) on 2023-11-27 19:56:16 UT at a magnitude of 16.2 (Clear)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It was spectroscopically classified as a M31 nova by Balcon (Belluno A.O. ISSP) and reported to TNS. Zhang (TNS comment) and Shafter et al. (ATel #16354) report that the nova position is close to PNV J00430954+4115399 (M31 2013-10c), discovered by the Lick Observatory Supernova Search (LOSS) and reported to CBAT (see also Hornoch et al. ATel #5468 and Hornoch et al. ATel #5503), and is likely a recurrent nova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Here, report follow-up imaging and detection of this nova with the Las Cumbres Observatory 40 cm telescope, equipped with an SBIG camera, at the Las Cumbres Observatory node at Haleakala, in a 180 sec observation in the SDSS g' filter on 2023-11-28 05:23:01 UT, at g' = 16.41 +/- 0.15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Measure a position of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RA (J2000)= 00:43:09.528, Dec (J2000) = +41:15:40.25, calibrated precisely with Gaia DR3 stars, that is consistent with M31 2013-10c (PNV J00430954+4115399)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Further observations are strongly encouraged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his work makes use of observations from the Las Cumbres Observatory global telescope network (program IAC2023B-001) and is based on observations made with the Las Cumbres Observatory education network telescopes that were upgraded through generous support from the Gordon and Betty Moore Foundation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hese observations and analysis are part of a course in Astrophysical Techniques of the Master in Astrophysics of the Astrophysics Department of the University of La Laguna and the Instituto de Astrofisica de Canarias (Tenerife, Spain)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We thank David Bishop for his very useful compilation of extragalactic novae and supernovae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19:00Z</dcterms:created>
  <dc:creator>Guy Hurst</dc:creator>
  <dc:description/>
  <cp:keywords/>
  <dc:language>en-US</dc:language>
  <cp:lastModifiedBy>Anne Hurst</cp:lastModifiedBy>
  <cp:lastPrinted>2023-09-15T10:57:00Z</cp:lastPrinted>
  <dcterms:modified xsi:type="dcterms:W3CDTF">2023-12-01T11:19:00Z</dcterms:modified>
  <cp:revision>2</cp:revision>
  <dc:subject/>
  <dc:title>-------------------------------------------------------------------</dc:title>
</cp:coreProperties>
</file>