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86     2023 Apr 22 11.5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b/>
          <w:b/>
        </w:rPr>
      </w:pPr>
      <w:r>
        <w:rPr>
          <w:b/>
        </w:rPr>
        <w:t>BOB MIZON OBITUARY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at Arbour notified sad news of recent death of Bob Mizon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sz w:val="20"/>
        </w:rPr>
        <w:t>A</w:t>
      </w:r>
      <w:r>
        <w:rPr>
          <w:rFonts w:cs="Courier New" w:ascii="Courier New" w:hAnsi="Courier New"/>
          <w:b/>
          <w:bCs/>
          <w:sz w:val="20"/>
        </w:rPr>
        <w:t>ndy Lawes;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I am deeply saddened to hear the news of the sudden passing of Bob Mizon OBE on Wednesday, 19th April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ob was the Coordinator and a stalwart of the Commission for Dark Skies, a great advocate for protecting our night skies. A friend since 2000, Great dark Skies defender, great speaker on a wide range of Astronomical Subjects, he will be sorely missed! RIP Bob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PlainText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1:58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4-22T11:58:00Z</dcterms:modified>
  <cp:revision>2</cp:revision>
  <dc:subject/>
  <dc:title>-------------------------------------------------------------------</dc:title>
</cp:coreProperties>
</file>