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63     2023 Jan 14 19.23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sz w:val="22"/>
        </w:rPr>
      </w:pPr>
      <w:r>
        <w:rPr>
          <w:b/>
        </w:rPr>
        <w:t>GK PERSEI</w:t>
        <w:br/>
      </w:r>
    </w:p>
    <w:p>
      <w:pPr>
        <w:pStyle w:val="PlainText"/>
        <w:rPr>
          <w:b/>
          <w:b/>
        </w:rPr>
      </w:pPr>
      <w:r>
        <w:rPr>
          <w:b/>
        </w:rPr>
        <w:t xml:space="preserve">GK Per is undergoing an outburst for the first time since 2018.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The following selected visual magnitude estimates were supplied mostly by E. O.Waagen, AAVSO:  2022 Dec. 16.11 UT, 13.2 (B. Cudnik, Houston, TX, USA); 16.762, 12.9 (E. Muyllaert, Oostende, Belgium); 17.359, 12.9 (M. Linnolt, Naalehu, HI, USA); 17.781, 13.0 (G. Poyner, Birmingham, UK); 18.963, 12.4 (J.Manzorro, Chiclana de la Frontera, Spain); 19.791, 12.5 (Muyllaert); 20.806,</w:t>
      </w:r>
    </w:p>
    <w:p>
      <w:pPr>
        <w:pStyle w:val="PlainText"/>
        <w:rPr>
          <w:b/>
          <w:b/>
        </w:rPr>
      </w:pPr>
      <w:r>
        <w:rPr>
          <w:b/>
        </w:rPr>
        <w:t>12.1 (Poyner); 22.927, 11.8 (Manzorro); 23.774, 11.9 (Muyllaert); 25.084, 11.3 (Cudnik); 26.756, 11.7 (Muyllaert); 28.772, 11.5 (Poyner); 2023 Jan. 2.808,11.2 (A. Glez-Herrera, Ferrol, Spain); 3.783, 10.8 (J. Ripero, Madrid, Spain); 5.762, 11.2 (E. Fabrigat, Velaux, France); 6.773, 10.9 (Ripero); 10.031, 11.0 (Poyner); 11.79, 11.3 (S. J. O'Meara, Maun, Botswana; 12.746, 10.6 (Fabrigat)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O'Meara also reports photovisual magnitude 10.9 on Jan. 12.8.  CCD magnitudes from Cudnik (via Waagen):  Jan. 6.042, V = 11.39, B = 11.89; 6.986, V = 11.07, B = 11.55; 7.174, V = 11.35; 7.175, B = 11.85; 10.020, B = 11.67; 10.021, V = 11.2; 11.005, V = 10.97; 11.674, B = 11.67. 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V magnitudes from F. Dubois, Zillebeke, Belgium (via Waagen):  2022 Dec. 26.717, 11.41; 29.800, 11.25; 2023 Jan. 2.723, 11.30; 4.804, 11.28; 8.724, 11.26; 9.812, 11.22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 Hurst also reports COAST V filter Jan 9 23h42m 10.93V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CBET 5206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4T19:33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1-14T19:33:00Z</dcterms:modified>
  <cp:revision>2</cp:revision>
  <dc:subject/>
  <dc:title>-------------------------------------------------------------------</dc:title>
</cp:coreProperties>
</file>