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18     2023 Sept 21 20.45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3TD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NS Astronomical Transient Report 188656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ate Received (UTC): 2023-09-20 09:14:23</w:t>
        <w:br/>
        <w:t>Sender: Gaia (Gaia_Bot1)</w:t>
        <w:br/>
        <w:t>Reporting Group: GaiaAlerts     Discovery Data Source: GaiaAlerts</w:t>
        <w:br/>
        <w:br/>
        <w:t>S.T. Hodgkin, E. Breedt, A. Delgado, D.L. Harrison, M. van Leeuwen, G. Rixon, T. Wevers, A. Yoldas (IoA Cambridge), N. Ihanec, K. Kruszyńska, K.A. Rybicki, Ł. Wyrzykowski (Warsaw University Astronomical Observatory), Z. Kostrzewa-Rutkowska (Leiden Observatory), D. Eappachen (SRON/RU), G. Marton (Konkoly Observatory), on behalf of the Gaia Alerts team report/s the discovery of a new astronomical transient.</w:t>
        <w:br/>
        <w:br/>
        <w:t>IAU Designation: AT 2023tdt</w:t>
        <w:br/>
        <w:t>Coordinates (J2000)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= 17:57:10.070 (269.291958) DEC = -29:40:51.31 (-29.680919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 2023-09-15 00:24:28.800 (JD=2460202.517)</w:t>
        <w:br/>
        <w:br/>
        <w:t>Remarks: ~1 mag outburst in Gaia source</w:t>
        <w:br/>
        <w:br/>
        <w:t>Photometry</w:t>
        <w:br/>
        <w:t>Discovery (first detection):Discovery date: 2023-09-15 00:24:28.800</w:t>
        <w:br/>
        <w:t>Flux: 14.3 ABMag; Filter: G-Gaia</w:t>
        <w:br/>
        <w:t>Instrument: Gaia-photometric; Telescope: Gaia Spacecraft</w:t>
        <w:br/>
        <w:br/>
        <w:t>Last non-detection date: 2022-10-25 12:36:00; Limiting flux: 21.5 ABMag; Filter: G-Gaia</w:t>
        <w:br/>
        <w:t>Telescope: Gaia Spacecraft</w:t>
        <w:br/>
        <w:br/>
        <w:br/>
        <w:t>Details of the new object can be viewed here: </w:t>
      </w:r>
      <w:hyperlink r:id="rId2">
        <w:r>
          <w:rPr>
            <w:rStyle w:val="InternetLink"/>
            <w:rFonts w:cs="Courier New" w:ascii="Courier New" w:hAnsi="Courier New"/>
            <w:b/>
            <w:bCs/>
            <w:sz w:val="20"/>
          </w:rPr>
          <w:t>https://www.wis-tns.org/object/2023tdt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is-tns.org/object/2023td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9:54:00Z</dcterms:created>
  <dc:creator>Guy Hurst</dc:creator>
  <dc:description/>
  <cp:keywords/>
  <dc:language>en-US</dc:language>
  <cp:lastModifiedBy>Guy Hurst</cp:lastModifiedBy>
  <cp:lastPrinted>2023-09-15T10:57:00Z</cp:lastPrinted>
  <dcterms:modified xsi:type="dcterms:W3CDTF">2023-09-21T19:54:00Z</dcterms:modified>
  <cp:revision>2</cp:revision>
  <dc:subject/>
  <dc:title>-------------------------------------------------------------------</dc:title>
</cp:coreProperties>
</file>