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93     2023 May 20 19.05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6597 SAGITTARII = NOVA SAGITTARII 2023 No. 2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Koichi Itagaki, Yamagata, Japan, reported his discovery of a variable star (unfiltered mag 12.0) on digital images obtained on May 16.698 UT with a 106-mm refractor (+ CMOS camera), with the position given as R.A. = 17h58m34s.14, Decl. = -26d52'30".0 (equinox J2000.0).  When Itagaki posted the discovery to the Central Bureau's TOCP webpage, the provisional designation TCP J17583414-2652300 was automatically given.  Additional CCD magnitudes for TCP J17583414-2652300 received by the Central Bureau:  May 15.920, 13.1 (K. Sokolovsky, S. Korotkiy, N. Potapov, O. Smolyankina, A.Prokudina, and S. Ostapenko, 135-mm f/2.0 telephoto lens + unfiltered SBIG ST-8300M camera; pre-discovery); May 16.745, V = 13.91, R_c= 12.41, I_c = 11.03 (S. Kiyota, Kamagaya, Japan, 0.28-m reflector; annotated image posted at website URL </w:t>
      </w:r>
      <w:hyperlink r:id="rId2">
        <w:r>
          <w:rPr>
            <w:rStyle w:val="InternetLink"/>
            <w:b/>
            <w:bCs/>
          </w:rPr>
          <w:t>https://meineko.com/ccd/TCP_J17583414-2652300.jpg</w:t>
        </w:r>
      </w:hyperlink>
      <w:r>
        <w:rPr>
          <w:b/>
          <w:bCs/>
        </w:rPr>
        <w:t>); May 17.636, V = 14.77, B = 17.09 (A. Pearce, Nedlands, W. Australia, using a 0.35-m R-COP reflector at Perth Observatory; position end figures 34s.19, 29".5 using Gaia DR2 stars); May 18.07, 14.4 (Sokolovsky et al., 80-mm refractor + Canon EOS 600D camera); May 18.656, V = 14.90, I = 10.99, R = 12.76, B = 17.30 (Pearce)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Sokolovsky et al. have posted their images at the following website URL:</w:t>
      </w:r>
    </w:p>
    <w:p>
      <w:pPr>
        <w:pStyle w:val="PlainText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http://scan.sai.msu.ru/~kirx/img/TCPJ17583414-2652300/</w:t>
        </w:r>
      </w:hyperlink>
      <w:r>
        <w:rPr>
          <w:b/>
          <w:bCs/>
        </w:rPr>
        <w:t>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K. Taguchi and K. Isogai, University of Kyoto, report on spectroscopy obtained by Taguchi on May 16.78 UT with a fiber-fed integral field spectrograph (KOOLS-IFU) on the 3.8-m telescope Seimei at the Okayama observatory of Kyoto University.  The spectrum (resolution about 500) shows absorption velocities with P-Cyg profiles of -570 km/s for H-alpha and -450 km/s for O I 777.3-nm, with Taguchi judging this to be a slow-rising classical nova that is highly reddened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E. Kazarovets writes that the permanent GCVS designation V6597 Sgr has been assigned to this nova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 xml:space="preserve">(CBET 5260)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ineko.com/ccd/TCP_J17583414-2652300.jpg" TargetMode="External"/><Relationship Id="rId3" Type="http://schemas.openxmlformats.org/officeDocument/2006/relationships/hyperlink" Target="http://scan.sai.msu.ru/~kirx/img/TCPJ17583414-265230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0T19:11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5-20T19:11:00Z</dcterms:modified>
  <cp:revision>2</cp:revision>
  <dc:subject/>
  <dc:title>-------------------------------------------------------------------</dc:title>
</cp:coreProperties>
</file>