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66     2023 Jan 26 12.48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2023APA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.Pozdnyakov et.al. , (Lomonosov Moscow State University, reports on TNS Astronomical Transient Report No. 169739 the discovery of a new astronomical transient.</w:t>
        <w:br/>
        <w:br/>
        <w:t>IAU Designation: AT 2023apa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er internal name: MASTER OT J174235.17+200502.8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Coordinates (J2000)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RA = 17:42:35.170 (265.646542) DEC = +20:05:02.80 (20.084111)</w:t>
        <w:br/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Discovery date: 2023-01-25 01:53:36.096 (JD=2459969.57889)</w:t>
        <w:br/>
        <w:br/>
        <w:t>Remarks: new CV (preliminary), last non-detection at 17 Jan with mlim=18(unfiltered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br/>
        <w:t>Photometry</w:t>
        <w:br/>
        <w:t>Flux:16.9 VegaMag; Filter: Clear-Instrument: Other telescope: Other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br/>
        <w:br/>
        <w:t>Last non-detection date: 2015-08-14 18:23:35</w:t>
        <w:br/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0"/>
        </w:rPr>
        <w:t>Limiting flux: 20.4 VegaMag</w:t>
        <w:br/>
        <w:br/>
        <w:t>Remarks: MASTER-Kislovodsk</w:t>
        <w:br/>
        <w:br/>
        <w:t>Guy M Hurst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Underline">
    <w:name w:val="underline"/>
    <w:basedOn w:val="DefaultParagraphFont"/>
    <w:qFormat/>
    <w:rPr/>
  </w:style>
  <w:style w:type="character" w:styleId="Certindent">
    <w:name w:val="cert-ind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57:00Z</dcterms:created>
  <dc:creator>Guy Hurst</dc:creator>
  <dc:description/>
  <cp:keywords/>
  <dc:language>en-US</dc:language>
  <cp:lastModifiedBy>Guy Hurst</cp:lastModifiedBy>
  <cp:lastPrinted>2023-01-26T12:55:00Z</cp:lastPrinted>
  <dcterms:modified xsi:type="dcterms:W3CDTF">2023-01-26T12:57:00Z</dcterms:modified>
  <cp:revision>2</cp:revision>
  <dc:subject/>
  <dc:title>-------------------------------------------------------------------</dc:title>
</cp:coreProperties>
</file>