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THE ASTRONOMER Electronic Circular No 3791     2023 May 13 16.48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V1716 SCO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Steve Shore: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b/>
          <w:bCs/>
        </w:rPr>
        <w:t>Our spectroscopic monitoring of the development of V1716 Sco 2023 (ATel #16002, #16003, #16004, #16006,#16007, #16018 ) is continuing, using low resolution grism (R ~ 1000, 3550-8500A) and medium resolution echelle (R ~11000, 3847-7617A)(ATel #16006). Spectra were obtained on a nearly daily cadence since 2023 Apr. 23. (MJD 60058) through May 11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Absorption at -2200 km/s was present on Na I D until May 1.2, emission persisted symmetrically around the interstellar doublet through May 5.3 when an extended blueward emission, consistent with a weak blend with He I 5876, appeared.   The Na I contribution to the blend has diminished and by May 11.2 the profile was consistent with only He I.  Helium emission was first weakly detected at He I 7065 profile  on May 8.2 with  HWZI = 2500 km/s.  He I 6678is likely present but severely blended with the red wing of Halpha.  Several other He I transitions are, however, not present, particularly He I 5013, 4387, 4471 (although for the last the S/N ratio is poor).  He II is absent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The most striking emission lines to appear are  [O I]6300,6364, first weakly detected on May 5.2.  The profile consists of an ensemble of narrow (~ 400 km/s FWZI) at  -1200, -300, +260, +900 km/s, the last being the weakest.  These are in striking coincidence with the  Hbeta-Hdelta lines, there are coincidences with Halpha throughout the sequence but the contrast is lower.  There is no emission at O I 5577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In the low resolution spectra, the O I 7772 and O I 8446 lines are the strongest red transitions, with the 8446/7772 ratio increasing through May 11.0.  Even at low resolution, the multiple peak structure is detected on the O I 8446 line.   Fe II emission persists, the absorption components on the RMT 42 lines disappeared on May 2.  The profiles also show the same emission peaks and HWZI ~ -2000 km/s.  Most of the other observable lines are Fe II and related species.  The ejecta remain in a low ionization state and are likely still quite optically thick.  The lowest density, peripheral regions are beginning to contribute although [O I] (5755/6300+6362) &lt; 0.1 indicates the density is still rather high, consistent with the strength of the O I recombination lines. 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>
          <w:b/>
          <w:bCs/>
        </w:rPr>
        <w:t>Guy M Hurst</w:t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16:14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5-13T16:14:00Z</dcterms:modified>
  <cp:revision>2</cp:revision>
  <dc:subject/>
  <dc:title>-------------------------------------------------------------------</dc:title>
</cp:coreProperties>
</file>