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6     2023 Oct 23 11.3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COMET C/2023 T2 (BORISOV)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ennady Borisov reports his discovery of another comet on CCD images obtained on Oct. 14 with a 0.50-m f/1.9 astrograph at the MARGO observatory near Nauchnij, Crimea (discovery observations tabulated below).  The object showed a diffuse coma of diameter about 4" with no tail; Borisov measured the total green magnitude of the comet to be 19.4 in a circular aperture of size 0'.5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2023 UT             R.A. (2000) Decl.       Mag.   Observer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Oct. 14.69480   21 21 48.86   +75 33 26.3   19.4   Borisov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69797   21 21 47.94   +75 33 26.4   19.1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0124   21 21 47.20   +75 33 27.1   19.2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3236   21 21 38.97   +75 33 31.8   19.6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3663   21 21 37.87   +75 33 31.9   19.7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4090   21 21 36.75   +75 33 32.4   19.6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6799   21 21 29.72   +75 33 35.5   19.7     "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14.77636   21 21 27.54   +75 33 36.6   19.6     "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35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10-23T10:38:00Z</dcterms:modified>
  <cp:revision>3</cp:revision>
  <dc:subject/>
  <dc:title>-------------------------------------------------------------------</dc:title>
</cp:coreProperties>
</file>