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88     2023 Apr 25 10.47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V1716 SCORPII = NOVA SCORPII 2023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Further to E3787, Andrew Pearce, Western Australia, reports his discovery of an apparent nova on three images (limiting mag 12.5) taken with a Canon 800D digital camera (+ 85-mm-f.l. f/1.2 lens) on Apr. 18.693 and 19.690 UT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Pearce observed the star visually on Apr. 20.705 at magnitude 8.0.  Pearce measured approximate position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R.A. = 17h22m44s.9, Decl. = -41d37'16" (J2000.0) and unfiltered mag 8.0 on Apr. 20.678.  When he posted this position to the Central Bureau's TOCP webpage, the designation PNV J17224490-4137160 was automatically assigned to the variable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Additional visual magnitude estimates of PNV J17224490-4137160 reported to the Central Bureau:  Apr. 21.12 UT, 7.3 (J. G. de S. Aguiar, Campinas, Brazil); 22.042, 7.0 (W. Souza, Sao Paulo, Brazil); 22.12, 7.1 (Aguiar); 22.125, 7.1 (Souza); 22.156, 7.0 (Souza); 22.356, 7.6 (A. Amorim, Florianopolis, Brazil); 23.16, 8.0 (Aguiar); 23.292, 8.1 (Amorim); 24.04, 8.4 (Aguiar); 24.052, 8.3 (Souza)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O. Garde writes, on behalf of the Southern Spectroscopic Observatory Project Team (2SPOT), which uses a "Deep Sky Chile" telescope at Ruo Hurtado, Chile, that spectroscopy of PNV J17224490-4137160 was obtained on Apr. 22.25 UT with an RC12 reflector (+ sShel echelle fibre spectrograph; resolution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11000) at Deep Sky Chile Observatory, revealing complex lines including Balmer lines with strong absorption (H_alpha velocity -1800 km/s).  Na I D shows as a single strong absorption (-1700 km/s) with a broad P-Cyg-like emission, and it indicates a signification interstellar extinction.  Iron, Mg, and Ca lines are also visible.  The spectrum appears to be that of a classical nova, and it can be viewed at website URL </w:t>
      </w:r>
      <w:hyperlink r:id="rId2">
        <w:r>
          <w:rPr>
            <w:rStyle w:val="InternetLink"/>
            <w:b/>
            <w:bCs/>
          </w:rPr>
          <w:t>http://www.spectro-aras.com/forum/viewtopic.php?f=36&amp;t=3090</w:t>
        </w:r>
      </w:hyperlink>
      <w:r>
        <w:rPr>
          <w:b/>
          <w:bCs/>
        </w:rPr>
        <w:t>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E. Kazarovets writes that the permanent GCVS designation V1716 Sco has been assigned to this nova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>
          <w:b/>
        </w:rPr>
        <w:t>Guy M Hurst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ectro-aras.com/forum/viewtopic.php?f=36&amp;t=309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0:55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4-25T10:55:00Z</dcterms:modified>
  <cp:revision>3</cp:revision>
  <dc:subject/>
  <dc:title>-------------------------------------------------------------------</dc:title>
</cp:coreProperties>
</file>