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96     2023 May 30 14.04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rFonts w:ascii="Calibri" w:hAnsi="Calibri" w:cs="Calibri"/>
          <w:b/>
          <w:b/>
          <w:bCs/>
          <w:sz w:val="22"/>
        </w:rPr>
      </w:pPr>
      <w:r>
        <w:rPr>
          <w:b/>
          <w:bCs/>
        </w:rPr>
        <w:t>OWEN J. GINGERICH (1930-2023)</w:t>
      </w:r>
    </w:p>
    <w:p>
      <w:pPr>
        <w:pStyle w:val="PlainText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It is with great sadness that we report the death on May 28 of Owen J. Gingerich, who was Director of the Central Bureau during 1965-1967.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This beginning with the move of the Bureau to Cambridge from Copenhagen; he remained an Associate Director of the Bureau from 1968 to 1979 after Brian Marsden became the CBAT Director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(CBET 5266) Daniel W. E. Green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Guy M Hurst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4:10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5-30T14:10:00Z</dcterms:modified>
  <cp:revision>2</cp:revision>
  <dc:subject/>
  <dc:title>-------------------------------------------------------------------</dc:title>
</cp:coreProperties>
</file>