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9     2023 Mar 20 15.37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ORG.UK     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T 2023DBC SN Type II MESSIER 108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aps/>
          <w:sz w:val="20"/>
        </w:rPr>
        <w:t>report FROM IAU on AT 2023dbc</w:t>
      </w:r>
    </w:p>
    <w:p>
      <w:pPr>
        <w:pStyle w:val="Normal"/>
        <w:rPr>
          <w:rFonts w:ascii="Courier New" w:hAnsi="Courier New" w:cs="Courier New"/>
          <w:b/>
          <w:b/>
          <w:bCs/>
          <w:caps/>
          <w:sz w:val="20"/>
        </w:rPr>
      </w:pPr>
      <w:r>
        <w:rPr>
          <w:rFonts w:cs="Courier New" w:ascii="Courier New" w:hAnsi="Courier New"/>
          <w:b/>
          <w:bCs/>
          <w:cap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/DEC (2000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11:11:39.211 +55:40:29.23; 167.9133783 +55.674786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ype SN II; Redshift 0.002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porting Group ZTF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 2023-03-13 06:53:42.720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Mag 19.47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Filter r-ZTF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eporter/s Anna Y. Q. H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avid Strange, UK patrol member reports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My comparison images of M108 taken on 19th Feb 2023 (no filter) and 18th March 2023 (L Pro filter) showing AT2023dbc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This 18th mag Type II SN was discovered by ZTF on March 13th. In this image it appears with a reddish hue presumably caused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y scattering of its blue light by galactic dust. Taken with RC10 20 x 120s ASI533MC</w:t>
      </w:r>
    </w:p>
    <w:p>
      <w:pPr>
        <w:pStyle w:val="PlainText"/>
        <w:rPr>
          <w:rFonts w:ascii="Courier New" w:hAnsi="Courier New" w:cs="Courier New"/>
          <w:b/>
          <w:b/>
          <w:bCs/>
          <w:caps/>
          <w:sz w:val="20"/>
        </w:rPr>
      </w:pPr>
      <w:r>
        <w:rPr>
          <w:rFonts w:cs="Courier New"/>
          <w:b/>
          <w:bCs/>
          <w:caps/>
          <w:sz w:val="20"/>
        </w:rPr>
      </w:r>
    </w:p>
    <w:p>
      <w:pPr>
        <w:pStyle w:val="PlainText"/>
        <w:rPr/>
      </w:pPr>
      <w:r>
        <w:rPr>
          <w:b/>
          <w:bCs/>
          <w:caps/>
        </w:rPr>
        <w:t>Guy m HURST</w:t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53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20T15:53:00Z</dcterms:modified>
  <cp:revision>2</cp:revision>
  <dc:subject/>
  <dc:title>-------------------------------------------------------------------</dc:title>
</cp:coreProperties>
</file>