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874     2023 Nov 28   10 07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ORG.UK     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b/>
          <w:b/>
          <w:bCs/>
          <w:sz w:val="22"/>
        </w:rPr>
      </w:pPr>
      <w:r>
        <w:rPr>
          <w:b/>
          <w:bCs/>
        </w:rPr>
        <w:t>(18301) KONYUKHOV</w:t>
      </w:r>
    </w:p>
    <w:p>
      <w:pPr>
        <w:pStyle w:val="PlainTex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V. Benishek, Belgrade Astronomical Observatory; P. Pravec, Ondrejov Observatory; F. Vachier, Observatoire de Paris; R. Durkee, Shed of Science South Observatory, Pontotoc, TX, U.S.A.; A. Marchini and R. Papini, Dipartimento di Scienze Fisiche, Della Terra e Dell'Ambiente, University of Siena; and A. Klotz, P. Thierry, and J. Berthier, Observatoire des Makes, Reunion, report that photometric observations taken with a 0.35-m telescope at the Sopot Observatory in Serbia, a 0.6-m telescope at the Observatoire des Makes, a 0.50-m telescope at the Shed of Science South Observatory, and a 0.30-m telescope at the Astronomical Observatory of the University of Siena during Sept. 28-Nov. 13 reveal that minor planet (18301) is a binary system with an orbital period of 35.7 +/- 0.1 hr or twice that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The primary shows a period of 2.67197 +/- 0.00008 hr and has a light curve amplitude of 0.16 magnitude at solar phases 3-11 degrees, suggesting a nearly spheroidal shape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Mutual eclipse/occultation events that are 0.07 to 0.14 magnitude deep indicate a secondary-to-primary mean-diameter ratio of 0.26 +/- 0.02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Guy M Hurst</w:t>
      </w:r>
    </w:p>
    <w:p>
      <w:pPr>
        <w:pStyle w:val="Normal"/>
        <w:rPr>
          <w:rFonts w:ascii="Courier New" w:hAnsi="Courier New" w:cs="Arial"/>
          <w:b/>
          <w:b/>
          <w:bCs/>
          <w:sz w:val="20"/>
        </w:rPr>
      </w:pPr>
      <w:r>
        <w:rPr>
          <w:rFonts w:cs="Arial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0:24:00Z</dcterms:created>
  <dc:creator>Guy Hurst</dc:creator>
  <dc:description/>
  <cp:keywords/>
  <dc:language>en-US</dc:language>
  <cp:lastModifiedBy>Anne Hurst</cp:lastModifiedBy>
  <cp:lastPrinted>2023-11-28T10:21:00Z</cp:lastPrinted>
  <dcterms:modified xsi:type="dcterms:W3CDTF">2023-11-28T10:24:00Z</dcterms:modified>
  <cp:revision>2</cp:revision>
  <dc:subject/>
  <dc:title>-------------------------------------------------------------------</dc:title>
</cp:coreProperties>
</file>