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61     2023 Jan 10 12.54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b/>
          <w:bCs/>
        </w:rPr>
        <w:t>COMET C/2022 W2 (ATLAS)</w:t>
      </w:r>
    </w:p>
    <w:p>
      <w:pPr>
        <w:pStyle w:val="PlainText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A. Fitzsimmons reports the discovery of a comet on CCD images taken on 2022 Nov. 24 UT with a 0.5-m f/2 Schmidt reflector at Haleakala, Hawaii, in the course of the "Asteroid Terrestrial-Impact Last Alert System" (ATLAS) search program, with the object appearing non-stellar in four individual 30-s exposures; it showed a size of 7".6 (full-width-at-half-maximum) in 4".6 seeing.  The discovery observations are tabulated below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2022 UT             R.A. (2000) Decl.       Mag.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Nov. 24.23624   18 37 12.05   +76 45 16.8   19.1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</w:t>
      </w:r>
      <w:r>
        <w:rPr>
          <w:b/>
          <w:bCs/>
        </w:rPr>
        <w:t>24.24168   18 37 12.87   +76 45 15.8   18.9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</w:t>
      </w:r>
      <w:r>
        <w:rPr>
          <w:b/>
          <w:bCs/>
        </w:rPr>
        <w:t>24.24530   18 37 13.13   +76 45 14.3   18.9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</w:t>
      </w:r>
      <w:r>
        <w:rPr>
          <w:b/>
          <w:bCs/>
        </w:rPr>
        <w:t>24.26172   18 37 14.72   +76 45 13.2   18.7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Pre- discovery images of the comet were subsequently identified by Q.-z. Ye in exposures taken with the ZTF camera on the Palomar 1.2-m f/2.4 Schmidt telescope on 2022 Nov. 5.1 UT (at mag R = 19.2), 16.1 (R = 19.0), and 23.1 (i = 18.7)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The available astrometry appears on MPEC 2023-A28.  The following nearly parabolic orbital elements by S. Nakano (Central Bureau) are from 195 observations spanning 2022 Nov. 5-2023 Jan. 9 (mean residual 0".4) and indicate that the comet passed 3.35 AU from Jupiter on 2021 Aug. 17 UT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T = 2023 Mar.  8.57195 TT        Peri. = 123.22680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 = 0.9901839                    Node  = 320.45437 2000.0</w:t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q = 3.1229178 AU                 Incl. =  63.53033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The following ephemeris by Dan Green from the above orbital elements uses photometric power-law parameters H = 11.5 and 2.5n = 8 for the magnitudes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Date    TT    R. A. (2000) Decl.     Delta      r     Elong.   Mag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3 01 06    20 41.67   +78 37.8    2.824    3.179   102.1    17.8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3 01 16    21 38.00   +79 35.5    2.812    3.163   101.8    17.7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3 01 21    22 12.30   +79 59.5    2.810    3.155   101.4    17.7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3 01 26    22 50.75   +80 16.5    2.811    3.149   100.9    17.7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3 01 31    23 32.67   +80 23.2    2.816    3.143   100.2    17.7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3 02 05    00 16.64   +80 16.8    2.824    3.138    99.3    17.7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3 02 10    01 00.68   +79 55.5    2.835    3.134    98.3    17.7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3 02 15    01 42.84   +79 18.9    2.850    3.130    97.1    17.7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3 02 20    02 21.69   +78 28.0    2.869    3.127    95.8    17.7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2023 02 25    02 56.59   +77 24.8    2.892    3.125    94.2    17.8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CBET 5203 extract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Guy M Hurst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3:03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1-10T13:03:00Z</dcterms:modified>
  <cp:revision>2</cp:revision>
  <dc:subject/>
  <dc:title>-------------------------------------------------------------------</dc:title>
</cp:coreProperties>
</file>