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24     2023 Oct 18 17.06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sz w:val="22"/>
        </w:rPr>
      </w:pPr>
      <w:r>
        <w:rPr>
          <w:b/>
        </w:rPr>
        <w:t>(48470) 1991 TC_2</w:t>
      </w:r>
    </w:p>
    <w:p>
      <w:pPr>
        <w:pStyle w:val="PlainTex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B. D. Warner, Center for Solar System Studies, Landers, CA, U.S.A, reporTs that photometric observations taken with a 0.35-m telescope at the Center for Solar System Studies from 2023 Sept. 28 through Oct. 9 reveal that the Hungaria-group minor planet (48470) is a binary system with an orbital period of 11.179 +/- 0.004 hours.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primary shows a period of 2.5141 +/- 0.0002 hours and an asymmetrical (different minimum depths) bi-modal lightcurve with a maximum peak-to-peak amplitude of 0.11 mag at solar phase angles 13-6 deg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Mutual eclipse/occultation events that are 0.08 to 0.09 magnitudes deep indicate a lower limit of 0.28 +/- 0.02 for the secondary-to-primary mean- diameter ratio.  Lightcurves are available at the following website URL:</w:t>
      </w:r>
    </w:p>
    <w:p>
      <w:pPr>
        <w:pStyle w:val="PlainText"/>
        <w:rPr>
          <w:b/>
          <w:b/>
        </w:rPr>
      </w:pPr>
      <w:hyperlink r:id="rId2">
        <w:r>
          <w:rPr>
            <w:rStyle w:val="InternetLink"/>
            <w:b/>
          </w:rPr>
          <w:t>http://www.planetarysciences.org/plots/BDW/48470_1991TC2_20230926.PNG</w:t>
        </w:r>
      </w:hyperlink>
      <w:r>
        <w:rPr>
          <w:b/>
        </w:rPr>
        <w:t>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(CBET 5303) Daniel W. E. Gree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etarysciences.org/plots/BDW/48470_1991TC2_20230926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6:20:00Z</dcterms:created>
  <dc:creator>Guy Hurst</dc:creator>
  <dc:description/>
  <cp:keywords/>
  <dc:language>en-US</dc:language>
  <cp:lastModifiedBy>Guy Hurst</cp:lastModifiedBy>
  <cp:lastPrinted>2023-10-18T17:11:00Z</cp:lastPrinted>
  <dcterms:modified xsi:type="dcterms:W3CDTF">2023-10-18T16:20:00Z</dcterms:modified>
  <cp:revision>2</cp:revision>
  <dc:subject/>
  <dc:title>-------------------------------------------------------------------</dc:title>
</cp:coreProperties>
</file>