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20     2023 Sept 28 17.4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22569) 1998 HK36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V. Benishek, Belgrade Astronomical Observatory; P. Pravec, Ondrejov Observatory; and J. Oey, Blue Mountains Observatory, Leura, NSW, Australia, report that photometric observations taken with a 0.35-m telescope at the Sopot Observatory in Serbia and a 0.35-m telescope at the Blue Mountains Observatory during Aug. 26-Sept. 13 reveal that minor planet (22569) is a binary system with an orbital period of 15.38 +/- 0.01 hr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primary shows a period of 2.75221 +/- 0.00013 hr and has a lightcurve amplitude of 0.09 mag at solar phases 4-12 degrees, suggesting a nearly spheroidal shape.  Mutual eclipse/occultation events that are 0.08 to 0.16 magnitude deep indicate a lower limit on the secondary-to-primary mean-diameter ratio of 0.28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(CBET 5294)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6:44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09-28T16:44:00Z</dcterms:modified>
  <cp:revision>2</cp:revision>
  <dc:subject/>
  <dc:title>-------------------------------------------------------------------</dc:title>
</cp:coreProperties>
</file>