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30     2023 Nov 24 13.56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bCs/>
          <w:i/>
          <w:i/>
          <w:sz w:val="20"/>
        </w:rPr>
      </w:pPr>
      <w:r>
        <w:rPr>
          <w:rStyle w:val="StrongEmphasis"/>
        </w:rPr>
        <w:t>AT2023xqn: discovery of a candidate SN in UGC 00068</w:t>
      </w:r>
      <w:r>
        <w:rPr/>
        <w:br/>
        <w:br/>
      </w:r>
      <w:r>
        <w:rPr>
          <w:rFonts w:cs="Courier New" w:ascii="Courier New" w:hAnsi="Courier New"/>
          <w:b/>
          <w:bCs/>
          <w:i/>
          <w:iCs/>
        </w:rPr>
        <w:t>Authors: L. Acheson (BRAI), K. W. Smith, D. R. Young, S. Srivastav, M. Nicholl, M. Fulton, M. McCollum, T. Moore, J. Weston, X. Sheng, P. Ramsden (QUB), S. J. Smartt (Oxford/QUB), A. Aamer (QUB/Birmingham), L. Shingles (GSI/QUB), L. Rhodes, A. Andersson, H. Stevance, S. Ramaiya, J. Gillanders (Oxford), L. Denneau, J. Tonry, H. Weiland, A. Lawrence, R. Siverd (IfA, University of Hawaii), N. Erasmus, W. Koorts (South African Astronomical Observatory), A. Jordan, V. Suc (UAI, Obstech), A. Rest (STScI), T.-W. Chen (NCU), C. Stubbs (Harvard), J. Sommer (LMU/QUB)</w:t>
      </w:r>
      <w:r>
        <w:rPr>
          <w:rFonts w:cs="Courier New" w:ascii="Courier New" w:hAnsi="Courier New"/>
          <w:b/>
          <w:bCs/>
        </w:rPr>
        <w:br/>
        <w:br/>
        <w:t xml:space="preserve">Abstract: Here we report the ATLAS discovery of the transient ATLAS23vno (AT2023xqn) in galaxy UGC 00068 at magnitude m_o = 18.38 +/- 0.17. At a distance of 98 Mpc (redshift independent, from NED), the transient was discovered on MJD = 60260.10 (2023-11-12.10) with an absolute magnitude of M = -16.7 +/- 0.2. The last non-detection through forced photometry was on MJD = 60257.38. Forced photometry indicates that the transient is rising. Spectroscopic classification is encouraged. </w:t>
        <w:br/>
      </w:r>
      <w:r>
        <w:rPr>
          <w:rFonts w:cs="Courier New" w:ascii="Courier New" w:hAnsi="Courier New"/>
          <w:b/>
          <w:bCs/>
          <w:sz w:val="20"/>
        </w:rPr>
        <w:t xml:space="preserve"> </w:t>
      </w:r>
    </w:p>
    <w:p>
      <w:pPr>
        <w:pStyle w:val="Normal"/>
        <w:rPr/>
      </w:pPr>
      <w:r>
        <w:rPr>
          <w:rFonts w:cs="Courier New" w:ascii="Courier New" w:hAnsi="Courier New"/>
          <w:b/>
          <w:bCs/>
          <w:sz w:val="20"/>
        </w:rPr>
        <w:t>Guy M Hurst</w:t>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4:17:00Z</dcterms:created>
  <dc:creator>Guy Hurst</dc:creator>
  <dc:description/>
  <cp:keywords/>
  <dc:language>en-US</dc:language>
  <cp:lastModifiedBy>Guy Hurst</cp:lastModifiedBy>
  <cp:lastPrinted>2023-09-15T10:57:00Z</cp:lastPrinted>
  <dcterms:modified xsi:type="dcterms:W3CDTF">2023-11-13T14:17:00Z</dcterms:modified>
  <cp:revision>3</cp:revision>
  <dc:subject/>
  <dc:title>-------------------------------------------------------------------</dc:title>
</cp:coreProperties>
</file>