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THE ASTRONOMER Electronic Circular No 3833     2023 Nov 22 11.23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3 YBV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NS Astronomical Transient Report 194134 [ </w:t>
      </w:r>
      <w:hyperlink r:id="rId2" w:tgtFrame="_blank">
        <w:r>
          <w:rPr>
            <w:rStyle w:val="InternetLink"/>
            <w:rFonts w:cs="Courier New" w:ascii="Courier New" w:hAnsi="Courier New"/>
            <w:b/>
            <w:bCs/>
            <w:sz w:val="20"/>
          </w:rPr>
          <w:t>2023TNSTR3014....1H</w:t>
        </w:r>
      </w:hyperlink>
      <w:r>
        <w:rPr>
          <w:rFonts w:cs="Courier New" w:ascii="Courier New" w:hAnsi="Courier New"/>
          <w:b/>
          <w:bCs/>
          <w:sz w:val="20"/>
        </w:rPr>
        <w:t> ]</w:t>
        <w:br/>
        <w:t>Sender: Gaia (Gaia_Bot1)</w:t>
        <w:br/>
        <w:t>Reporting Group: GaiaAlerts     Discovery Data Source: GaiaAlerts</w:t>
        <w:br/>
        <w:br/>
        <w:t>S.T. Hodgkin et. Al. on behalf of the Gaia Alerts team report/s the discovery of a new astronomical transient.</w:t>
        <w:br/>
        <w:br/>
        <w:t>IAU Designation: AT 2023ybv</w:t>
        <w:br/>
        <w:t>Discoverer internal name: Gaia23ddj</w:t>
        <w:br/>
        <w:t>Coordinates (J2000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18:44:06.000 (281.025) DEC = -05:22:45.01 (-5.379169)</w:t>
        <w:br/>
        <w:t>Discovery date: 2023-11-11 18:15:50.400 (JD=2460260.261)</w:t>
        <w:br/>
        <w:br/>
        <w:t>Remarks: bright galactic.plane source candidate microlensing event or Be-type outburst rises by 0.3 mag</w:t>
        <w:br/>
        <w:br/>
        <w:t>Photometry</w:t>
        <w:br/>
        <w:t>Discovery (first detection): Discovery : 2023-11-11 18:15:50.400</w:t>
        <w:br/>
        <w:t>Flux: 10.35 ABMag Filter: G-Gaia Instrument: Gaia-photometric</w:t>
        <w:br/>
        <w:t>Telescope: Gaia Spacecraft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Last non-detection date: 2022-10-06 07:07:41</w:t>
        <w:br/>
        <w:t>Limiting flux: 21.5 ABMag Filter: G-Gaia</w:t>
        <w:br/>
        <w:t>Instrument: Gaia-photometric; Telescope: Gaia Spacecraft</w:t>
        <w:br/>
        <w:br/>
        <w:t>Details of the new object can be viewed here: </w:t>
      </w:r>
      <w:hyperlink r:id="rId3">
        <w:r>
          <w:rPr>
            <w:rStyle w:val="InternetLink"/>
            <w:rFonts w:cs="Courier New" w:ascii="Courier New" w:hAnsi="Courier New"/>
            <w:b/>
            <w:bCs/>
            <w:sz w:val="20"/>
          </w:rPr>
          <w:t>https://www.wis-tns.org/object/2023ybv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i.adsabs.harvard.edu/search/q=2023TNSTR3014....1H" TargetMode="External"/><Relationship Id="rId3" Type="http://schemas.openxmlformats.org/officeDocument/2006/relationships/hyperlink" Target="https://www.wis-tns.org/object/2023yb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1:31:00Z</dcterms:created>
  <dc:creator>Guy Hurst</dc:creator>
  <dc:description/>
  <cp:keywords/>
  <dc:language>en-US</dc:language>
  <cp:lastModifiedBy>Guy Hurst</cp:lastModifiedBy>
  <cp:lastPrinted>2023-09-15T10:57:00Z</cp:lastPrinted>
  <dcterms:modified xsi:type="dcterms:W3CDTF">2023-11-22T11:31:00Z</dcterms:modified>
  <cp:revision>2</cp:revision>
  <dc:subject/>
  <dc:title>-------------------------------------------------------------------</dc:title>
</cp:coreProperties>
</file>